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А ЕФЕКАТА ПРОПИС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дређење проблема који закон треба да реш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</w:r>
    </w:p>
    <w:p>
      <w:pPr>
        <w:pStyle w:val="NormalWeb"/>
        <w:spacing w:before="0" w:after="0"/>
        <w:ind w:firstLine="533"/>
        <w:jc w:val="both"/>
        <w:rPr/>
      </w:pPr>
      <w:r>
        <w:rPr/>
        <w:t xml:space="preserve">Разлог за измене и допуне Закона о систему плата запослених у јавном сектору последица су сложености процеса реформе плата у јавном сектору и обухвата послодаваца и запослених на које се реформа односи.  </w:t>
      </w:r>
    </w:p>
    <w:p>
      <w:pPr>
        <w:pStyle w:val="Normal"/>
        <w:spacing w:lineRule="auto" w:line="240" w:before="0" w:after="0"/>
        <w:ind w:firstLine="5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треба да се у јавном сектору задржи високо стручни кадар, чији је недостатак све приметнији у пословима од општег интереса (здравство, просвета и др) сагледала се и кроз могућност да се промени изражена компресија плата у јавном сектору, односно мали распон између оперативних радних места која захтевају висок ниво експертизе и стручности и оних оперативних радних места која се односе на обављање једноставних или умерено сложених послова. Кључне промене које ревизија матрице доноси односе се на израженије вредновање виших нивоа стручности у систему, већу могућност напредовања најбољих запослених – а нарочито оних са вишим нивоима стручности, и смањивање уочене компресије плата, која је и била препозната као једно од кључних ограничења, како постојеће матрице, тако и претходног система. Такође, задржавање високог нивоа стручности сагледана је у могућности приближавања и изједначавања вредности тих послова са најзначајнијим руководећим пословима којима се остварују стратешки циљеви у јавном сектору. </w:t>
      </w:r>
    </w:p>
    <w:p>
      <w:pPr>
        <w:pStyle w:val="NormalWeb"/>
        <w:spacing w:before="0" w:after="0"/>
        <w:ind w:firstLine="533"/>
        <w:jc w:val="both"/>
        <w:rPr/>
      </w:pPr>
      <w:r>
        <w:rPr/>
        <w:t>Изменама закона уважава се и специфичност финансирања појединих правних лица којима је оснивач Р</w:t>
      </w:r>
      <w:r>
        <w:rPr>
          <w:lang w:val="sr-CS"/>
        </w:rPr>
        <w:t xml:space="preserve">епублика </w:t>
      </w:r>
      <w:r>
        <w:rPr/>
        <w:t>С</w:t>
      </w:r>
      <w:r>
        <w:rPr>
          <w:lang w:val="sr-CS"/>
        </w:rPr>
        <w:t>рбија</w:t>
      </w:r>
      <w:r>
        <w:rPr/>
        <w:t>,</w:t>
      </w:r>
      <w:r>
        <w:rPr>
          <w:lang w:val="sr-CS"/>
        </w:rPr>
        <w:t xml:space="preserve"> аутономна покрајина</w:t>
      </w:r>
      <w:r>
        <w:rPr/>
        <w:t xml:space="preserve"> или </w:t>
      </w:r>
      <w:r>
        <w:rPr>
          <w:lang w:val="sr-CS"/>
        </w:rPr>
        <w:t>јединица локалне самоуправе,</w:t>
      </w:r>
      <w:r>
        <w:rPr/>
        <w:t xml:space="preserve"> а која се у односу на директне или индиректне кориснике буџета финансирају остваривањем сопствених прихода обављањем делатности за које су основани. Имајући у виду да је основни циљ Закона о систему плата запослених у јавном сектору успостављање уједначеног и финансијски одрживог система плата, као и да Закон препознаје специфичности унутар јавног сектора и кроз флексибилност својих одредаба уважава </w:t>
      </w:r>
      <w:r>
        <w:rPr>
          <w:lang w:val="sr-CS"/>
        </w:rPr>
        <w:t>ове</w:t>
      </w:r>
      <w:r>
        <w:rPr/>
        <w:t xml:space="preserve"> специфичности, предложеним изменама не мења се, већ додатно потврђује напред наведена сврха Закона. </w:t>
      </w:r>
    </w:p>
    <w:p>
      <w:pPr>
        <w:pStyle w:val="Normal"/>
        <w:spacing w:lineRule="atLeast" w:line="100" w:before="0" w:after="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ост процеса имплементације закона подразумева значајне обавезе за послодавце у јавном сектору, као и за осниваче јавних служби и других правних лица путем  планирања основице за обрачун плата којом треба постићи финасијску одрживост буџета, условила је потребу да се од усвајања посебних закона којима се уређују плате у појединим деловима јавног сектора, па до њихове примене остави одговарајући временски период, којим би се обезбедила потпуна и правилна имплементација новог система плата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/>
          <w:i/>
          <w:sz w:val="24"/>
          <w:szCs w:val="24"/>
          <w:lang w:val="sr-CS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2. Ц</w:t>
      </w:r>
      <w:r>
        <w:rPr>
          <w:rFonts w:cs="Times New Roman" w:ascii="Times New Roman" w:hAnsi="Times New Roman"/>
          <w:i/>
          <w:sz w:val="24"/>
          <w:szCs w:val="24"/>
        </w:rPr>
        <w:t>иљеви који се доношењем закона постижу</w:t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tLeast" w:line="10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ционим планом за спровођење Стратегије реформе јавне управе утврђена је мера 2.1 „Успостављање усклађеног система радних односа и плата у јавној управи на темељу начела транспарентности и правичности</w:t>
      </w:r>
      <w:r>
        <w:rPr>
          <w:rFonts w:cs="Times New Roman" w:ascii="Times New Roman" w:hAnsi="Times New Roman"/>
          <w:bCs/>
          <w:spacing w:val="-8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а за резултат има успостављен  транспарентан и  правичан систем плата у јавној управи (резултат 2.1.2.). Активности за остваривање овог резултата су: припрема и утврђивање предлога закона о платама у јавној управи и измена и допуна посебних закона за спровођење закона о платама, уз консултације са јавношћу.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533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циљу успостављања транспарентног и правичног система плата у јавном сектору, а у оквиру конректних циљева Закона о систему плата запослених у јавном сектору (успостављање основа система плата у циљу утврђивања висине плате на јединствен и транспарентан начин; унапређење механизма контроле и транспарентности у начину уређивања и утврђивања висине плата; једноставније упоређивање плате у различитим деловима система и  лакша контрола промена у појединачним подсистемима), изменама и допунама Закона о систему плата запослених у јавном сектору настоји се одговорити на потребу задржавање високо стручног кадра у јавном сектору чији је недостатак особито изражен у пословима од општег интереса. Из наведеног разлога, ревизијом матрице настоји се превазићи проблем изражене компресије плата у јавном сектору</w:t>
      </w:r>
      <w:r>
        <w:rPr>
          <w:rFonts w:cs="Times New Roman" w:ascii="Times New Roman" w:hAnsi="Times New Roman"/>
          <w:sz w:val="24"/>
          <w:szCs w:val="24"/>
        </w:rPr>
        <w:t xml:space="preserve"> која 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ла препозната као једно од кључних ограничења како постојеће матрице, тако и претходног систе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firstLine="533"/>
        <w:jc w:val="both"/>
        <w:rPr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кон о систему плата запослених у јавном сектору, као системски закона којим се успостављају основна правила чијом применом се обезбеђује даље спровођење комплексног поступка реформе плата у јавном сектору и доношење посеб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―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кторских закона, настоји да омогући флексибилност и препозна специфичности које су у јавном сектору условљене обухватом послодаваца и запослених. Из наведених разлога, овим изменама се омогућава препознавање специфичности правних лица која се финансирају из сопствених прихода која стичу обавањем делатности за коју су основани. </w:t>
      </w:r>
    </w:p>
    <w:p>
      <w:pPr>
        <w:pStyle w:val="Normal"/>
        <w:spacing w:lineRule="atLeast" w:line="100" w:before="0" w:after="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533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. Друга  могућност за решавање проблема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>Имајући у виду циљеве доношења овог закона, као и проблеме који се њиме решавају, те постојећи нормативни оквир, не постоје друге могућности за решавање наведених проблема осим измена и допу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а Закона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Зашто је доношење закона најбоље за решавање проблем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оношење овог закона, у постојећем нормативном оквиру, је једини начин за решавање проблема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На кога ће и како ће утицати предложена решењ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ај закон </w:t>
      </w:r>
      <w:r>
        <w:rPr>
          <w:rFonts w:cs="Times New Roman" w:ascii="Times New Roman" w:hAnsi="Times New Roman"/>
          <w:sz w:val="24"/>
          <w:szCs w:val="24"/>
          <w:lang w:val="sr-CS"/>
        </w:rPr>
        <w:t>утицаћ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на запослене у јавном сектору и то: државне службенике и намештенике у државним органима; службенике и намештенике у органима аутономне покрајине и јединици локалне самоуправе, као и лица у радном односу у органима и организацијама на које се сходно примењују прописи о запосленима у аутономној покрајини и јединици локалне самоуправе; лица у радном односу у другим органима и организацијама које је основала Република Србија,  аутономна покрајина или јединица локалне самоуправе а на које се примењују прописи о државним службеницима, односно прописи о радним односима у аутономној покрајини и јединици локалне самоуправе у складу са законом; лица у радном односу у јавним агенцијама и организацијама на које се примењују прописи о јавним агенцијама; лица у радном односу у јавним службама које се финансирају из буџета Републике Србије, аутономне покрајине и јединице локалне самоуправе, односно из доприноса за обавезно социјално осигурање; лица у радном односу у организацијама обавезног социјалног осигурања; лица у радном односу у другим органима и организацијама које је основала Република Србија, аутономна покрајина или јединица локалне самоуправе, осим у јавним предузећима и привредним друштвима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Трошкови које ће примена Закона изазвати код грађана и привреде,  посебно малих и средњих предузећ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Нема трошкова које ће примена Закона изазвати код грађана и привреде, малих и средњих предузећ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suppressAutoHyphens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а ли су позитивне последице доношења закона такве да оправдавају трошкове које ће он створити?</w:t>
      </w:r>
    </w:p>
    <w:p>
      <w:pPr>
        <w:pStyle w:val="ListParagraph"/>
        <w:suppressAutoHyphens w:val="false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ма трошкова који ће примена Закона изазвати код грађана и привреде, малих и средњих предузећа.</w:t>
      </w:r>
    </w:p>
    <w:p>
      <w:pPr>
        <w:pStyle w:val="ListParagraph"/>
        <w:suppressAutoHyphens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кон о систему плата запослених у јавном сектору се, приликом нормативног уређења материје на коју се односи,  имајући у виду обухват послодаваца и запослених у јавном сектору, определио за постепену имплементацију решења системског закона кроз доношење посебних закона којима ће се уредити плате запослених у одговарајућим подсистемима (јавне службе, аутономна покрајина и јединица локалне самоуправе, јавне агенције, итд). На тај начин се не доводе у питање институционални и административни капацитети у току поступка, имајући у виду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чињеницу да је покренут низ реформских процеса, те да је  капацитет институција за нов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цес свеуобухватне реформе система плата веома ограничен. Овај систем заснива се на томе да се системским законом утврђују основна и заједничка права за цео јавни сектор, као и основни принципи и начела, и једна платна лествица са распонима платних група и платних разреда, која се ревидира овим изменама због изражене компресије плата у јавном сектору. Посебним законима уређиваће се: поједина права специфична за поједине делове система, мерила и начин вредновања радних места, критеријуми и мерила резултата рада.  Такође, постепено уређивање система омогућава да се контролише маса средстава за плате запослених, како у јавном сектору као целини, тако и у појединим подсистемима, тако да доношење овог прописа не доводи до увећања ове масе. Прописивањем специфичности утврђивања основице за правна лица која нису директни и индиректни корисници буџета у смислу прописа о буџетском систему, истовремено се прописује да се висина основице мора кретати у оквирима масе средстава која је опредељена за плате. Додатно, Законом о систему плата запослених у јавном сектору прописана је одредба о буџетском ограничењу којом је утврђено да је  руководилац органа, организације или другог организационог облика у јавном сектору у смислу овог закона дужан  да планира и организује рад  тако да средства за исплату основне плате и увећања плате, као и средства за исплату накнаде трошкова и других примања утврђених у складу са овим и посебним законом, буду у оквирима буџетских ограничења за текућу и наредне две буџетске године. 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ако примена овог закона неће изазвати трошкове код грађана и привреде, малих и средњих привредних друштава и предузетника, користи које ће примена закона донети огледају се у одговору на потребу да се задржи високо стручни кадар у јавном сектору чији је недостатак све више изражен, особито у делатностима од општег интереса. У том циљу приступило се и напред описаној ревизији матрице системског закона која се огледа у </w:t>
      </w:r>
      <w:r>
        <w:rPr>
          <w:rFonts w:cs="Times New Roman" w:ascii="Times New Roman" w:hAnsi="Times New Roman"/>
          <w:sz w:val="24"/>
          <w:szCs w:val="24"/>
        </w:rPr>
        <w:t>израженије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вредновањ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виш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>х нивоа стручности у систем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већу могућност напредовања најбољих запосле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ао и </w:t>
      </w:r>
      <w:r>
        <w:rPr>
          <w:rFonts w:cs="Times New Roman" w:ascii="Times New Roman" w:hAnsi="Times New Roman"/>
          <w:sz w:val="24"/>
          <w:szCs w:val="24"/>
        </w:rPr>
        <w:t xml:space="preserve">могућности приближавања и изједначавања вредности тих послова са најзначајнијим руководећим пословима којима се остварују стратешки циљеви у јавном сектору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>. Да ли акт стимулише појаву нових привредних субјеката на тржишту и тржишну конкуренцију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кон нема утицаја на стварање нових привредних субјеката и тржишну конкуренцију.</w:t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а ли су заинтересоване стране имале прилику да изнесу своје ставове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интересоване стране су имале прилику да изнесу своје ставове током рада Посебне радне групе за припрему текста Нацрта закона о радноправном статусу и платама запослених у јавним службама (Нацрта закона о запосленима у јавним службама) и током консултативног процеса вођеног са социјалним партнери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. Текст Нацрта закона о изменама и допунама Закона о систему плата запослених у јавном сектору представљен је у оквиру рада Посебне радне групе и током поменутог консултативног процеса, имајући у виду да се Нацртом закона о запосленима у јавним службама уређују и плате и да у том сегменту радноправног статуса, Закон о запосленима у јавним службама представља посебан секторски закон којим се ближе уређују права прописана Законом о систему плата запослених у јавном сектору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 Нацрту закона  о изменама и допунама Закона о систему плата запослених у јавном сектору спроведена је јавна расправа у периоду од 18. августа до 6. септембра 2017. године, а текст Нацрта закона био је доступан на интернет страници Министарства државне управе и локалне самоуправе. Заинтересовани субјекти имали су прилику да изнесу своје примедбе, предлоге и сугестије на текст Нацрта закона путем образца, као и на округлим столови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д називом</w:t>
      </w:r>
      <w:r>
        <w:rPr>
          <w:rFonts w:cs="Times New Roman" w:ascii="Times New Roman" w:hAnsi="Times New Roman"/>
          <w:sz w:val="24"/>
          <w:szCs w:val="24"/>
        </w:rPr>
        <w:t xml:space="preserve"> „Представљање и дискусија о Нацрту закона о запосленима у јавним службам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су одржани 24. августа 2017. године у Новом Саду, 28. августа 2017. године у Крагујевцу и 4. септембра 2017. године у Београду. 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i/>
          <w:sz w:val="24"/>
          <w:szCs w:val="24"/>
        </w:rPr>
        <w:t>. Које ће мере бити предузете да би се остварили разлози доношења закона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ношење посебних закона којима Закон о систему плата запослених у јавном сектору представља основу за утврђивање висине плата, накнаде плата, увећања плате, накнаде трошкова и других примања запослених у одговарајућим подсистемима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3" w:hanging="360"/>
      </w:pPr>
      <w:rPr>
        <w:rFonts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ommentReference1">
    <w:name w:val="Comment Reference1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2">
    <w:name w:val="Normal2"/>
    <w:basedOn w:val="Normal"/>
    <w:qFormat/>
    <w:pPr>
      <w:spacing w:lineRule="atLeast" w:line="100" w:before="100" w:after="10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ËÎÌå" w:cs="Calibri"/>
      <w:color w:val="auto"/>
      <w:sz w:val="22"/>
      <w:szCs w:val="22"/>
      <w:lang w:val="en-US" w:bidi="ar-SA" w:eastAsia="zh-CN"/>
    </w:rPr>
  </w:style>
  <w:style w:type="paragraph" w:styleId="CommentText1">
    <w:name w:val="Comment Text1"/>
    <w:basedOn w:val="Normal"/>
    <w:qFormat/>
    <w:pPr>
      <w:spacing w:lineRule="atLeast" w:line="100"/>
    </w:pPr>
    <w:rPr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5:36:00Z</dcterms:created>
  <dc:creator>Bojana</dc:creator>
  <dc:description/>
  <cp:keywords/>
  <dc:language>en-US</dc:language>
  <cp:lastModifiedBy>daktilo07</cp:lastModifiedBy>
  <cp:lastPrinted>2017-12-01T16:41:00Z</cp:lastPrinted>
  <dcterms:modified xsi:type="dcterms:W3CDTF">2017-12-01T15:41:00Z</dcterms:modified>
  <cp:revision>3</cp:revision>
  <dc:subject/>
  <dc:title>АНАЛИЗА ЕФЕКАТА ПРОПИ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